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1___г</w:t>
      </w:r>
    </w:p>
    <w:p>
      <w:pPr>
        <w:pStyle w:val="Normal"/>
        <w:jc w:val="center"/>
        <w:rPr/>
      </w:pPr>
      <w:r>
        <w:rPr/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>дисциплины «Стандартизация при хранении и приемке зерна»</w:t>
      </w:r>
    </w:p>
    <w:p>
      <w:pPr>
        <w:pStyle w:val="Normal"/>
        <w:jc w:val="center"/>
        <w:rPr/>
      </w:pPr>
      <w:r>
        <w:rPr/>
        <w:t>Специальность – Технология перерабатывающих производств</w:t>
      </w:r>
    </w:p>
    <w:p>
      <w:pPr>
        <w:pStyle w:val="Normal"/>
        <w:jc w:val="center"/>
        <w:rPr/>
      </w:pPr>
      <w:r>
        <w:rPr/>
        <w:t>Количество студентов: нечётный семестр - 15; чётный семестр  - 10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1"/>
        <w:gridCol w:w="774"/>
        <w:gridCol w:w="722"/>
        <w:gridCol w:w="605"/>
        <w:gridCol w:w="871"/>
        <w:gridCol w:w="702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втор, название., место, год издания, кол-во страниц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и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ител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. экз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1  СТ РК ИСО 9000-2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Ефимов В.В. Средства и методы управление качеством /учебное пособие/ М.,:КНОРУС, 2008-232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Основы стандартизации, метрологии, сертификации и менеджмента качества. Учебное пособие под общей редакцией Тазабекова Т.А. – Алматы: Казахская ассоциация маркетинга, 2003.-564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рылова Г.Д. Основы стандартизации, метрологии и сертификации. Москва, 2006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рель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ишкин И.Ф. Метрология, стандартизация и управление качеством: Учеб. Для вузов / Под ред. акад. Н.С. Соломенко. - М.: Изд-во стандартов, 1990.-342 с., и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ифиц И-М. Стандартизация, метрология и сертификация. Учебник.-М.: Юрайт-Издат, 2006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/>
              <w:t>7 Фомин В.П. Квалиметрия. Управление качеством. Сертификация Учеб. Пособие. –М.:Ось-89,2002.-384 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земпля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т.н., 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1</cp:lastModifiedBy>
  <dcterms:modified xsi:type="dcterms:W3CDTF">2013-11-05T11:37:00Z</dcterms:modified>
  <cp:revision>16</cp:revision>
  <dc:subject/>
  <dc:title>УТВЕРЖДАЮ</dc:title>
</cp:coreProperties>
</file>